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����          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⢥�� �� ��� ��������� ������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 �� �� 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��� ��</w:t>
      </w:r>
      <w:r>
        <w:rPr/>
        <w:t>ࠢ��� ����� � ����</w:t>
      </w:r>
      <w:r>
        <w:rPr/>
        <w:t>,������⢮,�</w:t>
      </w:r>
      <w:r>
        <w:rPr/>
        <w:t>㬬�</w:t>
      </w:r>
      <w:r>
        <w:rPr/>
        <w:t>,���⠢</w:t>
      </w:r>
      <w:r>
        <w:rPr/>
        <w:t>騪�</w:t>
      </w:r>
      <w:r>
        <w:rPr/>
        <w:t>,�/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ᯮ���</w:t>
      </w:r>
      <w:r>
        <w:rPr/>
        <w:t>,���,�</w:t>
      </w:r>
      <w:r>
        <w:rPr/>
        <w:t xml:space="preserve">த�� � </w:t>
      </w:r>
      <w:r>
        <w:rPr/>
        <w:t xml:space="preserve">⠪�� �������� ��� </w:t>
      </w:r>
      <w:r>
        <w:rPr/>
        <w:t>㤠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</w:t>
      </w:r>
      <w:r>
        <w:rPr/>
        <w:t>⠢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ᯮ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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 ���� ����� �� ��� ������� ���������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��</w:t>
      </w:r>
      <w:r>
        <w:rPr/>
        <w:t>⠭�� ��� ������ F7 ������ ��</w:t>
      </w:r>
      <w:r>
        <w:rPr/>
        <w:t>ࠢ�</w:t>
      </w:r>
      <w:r>
        <w:rPr/>
        <w:t>塞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�� �������� ����� � ���� � ��</w:t>
      </w:r>
      <w:r>
        <w:rPr/>
        <w:t>।������� ����</w:t>
      </w:r>
      <w:r>
        <w:rPr/>
        <w:t>樨 ���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 �� ��� ������.������ ������� F4 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���� �</w:t>
      </w:r>
      <w:r>
        <w:rPr/>
        <w:t>(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 ������ </w:t>
      </w:r>
      <w:r>
        <w:rPr/>
        <w:t>Enter �</w:t>
      </w:r>
      <w:r>
        <w:rPr/>
        <w:t>롥�� �㦭� ��</w:t>
      </w:r>
      <w:r>
        <w:rPr/>
        <w:t>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</w:t>
      </w:r>
      <w:r>
        <w:rPr/>
        <w:t>ࠢ��� ���� � ����� ���</w:t>
      </w:r>
      <w:r>
        <w:rPr/>
        <w:t>㬥��</w:t>
      </w:r>
      <w:r>
        <w:rPr/>
        <w:t>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 ��� �������        � ⥪�</w:t>
      </w:r>
      <w:r>
        <w:rPr/>
        <w:t>饩 ���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ࠢ��� ������</w:t>
      </w:r>
      <w:r>
        <w:rPr/>
        <w:t>⢮,� �</w:t>
      </w:r>
      <w:r>
        <w:rPr/>
        <w:t>஢���� �</w:t>
      </w:r>
      <w:r>
        <w:rPr/>
        <w:t xml:space="preserve">㬬� � </w:t>
      </w:r>
      <w:r>
        <w:rPr/>
        <w:t>,�᫨ 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ࠢ����� �த�� ������ ��</w:t>
      </w:r>
      <w:r>
        <w:rPr/>
        <w:t>.F9 �� ���</w:t>
      </w:r>
      <w:r>
        <w:rPr/>
        <w:t xml:space="preserve">祭�� � ������� </w:t>
      </w:r>
      <w:r>
        <w:rPr/>
        <w:t>"���"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</w:t>
      </w:r>
      <w:r>
        <w:rPr/>
        <w:t>த��</w:t>
      </w:r>
      <w:r>
        <w:rPr/>
        <w:t>) � �� �</w:t>
      </w:r>
      <w:r>
        <w:rPr/>
        <w:t>ࠢ�</w:t>
      </w:r>
      <w:r>
        <w:rPr/>
        <w:t>筨�� �롥�� ���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ࠢ����� ���</w:t>
      </w:r>
      <w:r>
        <w:rPr/>
        <w:t>⠢</w:t>
      </w:r>
      <w:r>
        <w:rPr/>
        <w:t>騪�</w:t>
      </w:r>
      <w:r>
        <w:rPr/>
        <w:t>,�/���,</w:t>
      </w:r>
      <w:r>
        <w:rPr/>
        <w:t>ᯮ���</w:t>
      </w:r>
      <w:r>
        <w:rPr/>
        <w:t>,��� ������ ��.F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祭�� � ������� </w:t>
      </w:r>
      <w:r>
        <w:rPr/>
        <w:t>"��� ���⠢</w:t>
      </w:r>
      <w:r>
        <w:rPr/>
        <w:t>騪�</w:t>
      </w:r>
      <w:r>
        <w:rPr/>
        <w:t xml:space="preserve">" ��� "��� �/���" ��� "��� </w:t>
      </w:r>
      <w:r>
        <w:rPr/>
        <w:t>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"��� ���" � �� �</w:t>
      </w:r>
      <w:r>
        <w:rPr/>
        <w:t>ࠢ�</w:t>
      </w:r>
      <w:r>
        <w:rPr/>
        <w:t>筨�� �롥�� ����� ���祭�� ��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 ��������� � ⥬ �� ����</w:t>
      </w:r>
      <w:r>
        <w:rPr/>
        <w:t>஬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�� </w:t>
      </w:r>
      <w:r>
        <w:rPr/>
        <w:t xml:space="preserve">F3, � </w:t>
      </w:r>
      <w:r>
        <w:rPr/>
        <w:t xml:space="preserve">㤠���� </w:t>
      </w:r>
      <w:r>
        <w:rPr/>
        <w:t>- �� ������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. ��� �������� ���� ������ � </w:t>
      </w:r>
      <w:r>
        <w:rPr/>
        <w:t>㦥 ���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</w:t>
      </w:r>
      <w:r>
        <w:rPr/>
        <w:t>த�� ������ ��</w:t>
      </w:r>
      <w:r>
        <w:rPr/>
        <w:t>.F9 �� ���</w:t>
      </w:r>
      <w:r>
        <w:rPr/>
        <w:t xml:space="preserve">祭�� � ������� </w:t>
      </w:r>
      <w:r>
        <w:rPr/>
        <w:t>"���"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</w:t>
      </w:r>
      <w:r>
        <w:rPr/>
        <w:t>த��</w:t>
      </w:r>
      <w:r>
        <w:rPr/>
        <w:t>) � �� �</w:t>
      </w:r>
      <w:r>
        <w:rPr/>
        <w:t>ࠢ�</w:t>
      </w:r>
      <w:r>
        <w:rPr/>
        <w:t>筨�� �롥�� ����� 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��� �������� � �������� ��������� ���� �</w:t>
      </w:r>
      <w:r>
        <w:rPr/>
        <w:t>த��</w:t>
      </w:r>
      <w:r>
        <w:rPr/>
        <w:t>,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⠢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</w:t>
      </w:r>
      <w:r>
        <w:rPr/>
        <w:t>⠫�� ����</w:t>
      </w:r>
      <w:r>
        <w:rPr/>
        <w:t>樨 ��������� � ��</w:t>
      </w:r>
      <w:r>
        <w:rPr/>
        <w:t>ࠡ�</w:t>
      </w:r>
      <w:r>
        <w:rPr/>
        <w:t>⠩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</w:t>
      </w:r>
      <w:r>
        <w:rPr/>
        <w:t>ᯨ᮪ �த�⮢ 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�����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</w:t>
      </w:r>
      <w:r>
        <w:rPr/>
        <w:t xml:space="preserve">㯫���� �� 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</w:t>
      </w:r>
      <w:r>
        <w:rPr/>
        <w:t>㯫���� �� �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 � ⥬ �� ����</w:t>
      </w:r>
      <w:r>
        <w:rPr/>
        <w:t>஬ �� �� �� ���� 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>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�� ��������� � ⥬ �� ����</w:t>
      </w:r>
      <w:r>
        <w:rPr/>
        <w:t>஬ �� 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��� ������� ������⢮ � ����</w:t>
      </w:r>
      <w:r>
        <w:rPr/>
        <w:t>ୠ⨢��� ������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-&gt; �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�</w:t>
      </w:r>
      <w:r>
        <w:rPr/>
        <w:t>ࠢ�</w:t>
      </w:r>
      <w:r>
        <w:rPr/>
        <w:t>筨� ����</w:t>
      </w:r>
      <w:r>
        <w:rPr/>
        <w:t>ୠ⨢��� ��</w:t>
      </w:r>
      <w:r>
        <w:rPr/>
        <w:t>.����</w:t>
      </w:r>
      <w:r>
        <w:rPr/>
        <w:t>७�� �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��� �� ������� </w:t>
      </w:r>
      <w:r>
        <w:rPr/>
        <w:t xml:space="preserve">"���-��" ������ ��.F9 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ୠ⨢��� ������ ����७�� �</w:t>
      </w:r>
      <w:r>
        <w:rPr/>
        <w:t>롥�� �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��� ��</w:t>
      </w:r>
      <w:r>
        <w:rPr/>
        <w:t>ࠢ��� �����</w:t>
      </w:r>
      <w:r>
        <w:rPr/>
        <w:t>,����,��� ����,�</w:t>
      </w:r>
      <w:r>
        <w:rPr/>
        <w:t>த��</w:t>
      </w:r>
      <w:r>
        <w:rPr/>
        <w:t>,��⥣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⢮ � </w:t>
      </w:r>
      <w:r>
        <w:rPr/>
        <w:t>㦥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ࠢ����� ����� � ���� ���� �</w:t>
      </w:r>
      <w:r>
        <w:rPr/>
        <w:t>.�</w:t>
      </w:r>
      <w:r>
        <w:rPr/>
        <w:t xml:space="preserve">㭪� </w:t>
      </w: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㤠����� �</w:t>
      </w:r>
      <w:r>
        <w:rPr/>
        <w:t xml:space="preserve">த�� �� ���� ������ ������� </w:t>
      </w:r>
      <w:r>
        <w:rPr/>
        <w:t>F8,a ��� ����������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ࠢ����� ���� ����</w:t>
      </w:r>
      <w:r>
        <w:rPr/>
        <w:t>,�</w:t>
      </w:r>
      <w:r>
        <w:rPr/>
        <w:t>த��</w:t>
      </w:r>
      <w:r>
        <w:rPr/>
        <w:t>,��⥣�</w:t>
      </w:r>
      <w:r>
        <w:rPr/>
        <w:t>ਨ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㦭�� ������� ������� </w:t>
      </w:r>
      <w:r>
        <w:rPr/>
        <w:t>F9 � �</w:t>
      </w:r>
      <w:r>
        <w:rPr/>
        <w:t>롥�� ����� ���祭��</w:t>
      </w:r>
      <w:r>
        <w:rPr/>
        <w:t>,����� ��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��� �������� ���� �</w:t>
      </w:r>
      <w:r>
        <w:rPr/>
        <w:t xml:space="preserve">த�� � </w:t>
      </w:r>
      <w:r>
        <w:rPr/>
        <w:t>㦥 ��������� ����</w:t>
      </w:r>
      <w:r>
        <w:rPr/>
        <w:t>-�</w:t>
      </w:r>
      <w:r>
        <w:rPr/>
        <w:t>ॡ���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.F9 �� ���</w:t>
      </w:r>
      <w:r>
        <w:rPr/>
        <w:t xml:space="preserve">祭�� � ������� </w:t>
      </w:r>
      <w:r>
        <w:rPr/>
        <w:t>"���"(� ������������ �</w:t>
      </w:r>
      <w:r>
        <w:rPr/>
        <w:t>த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ࠢ�</w:t>
      </w:r>
      <w:r>
        <w:rPr/>
        <w:t>筨�� �롥�� ����� ���祭�� ��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��� �������� � �������� ����-�</w:t>
      </w:r>
      <w:r>
        <w:rPr/>
        <w:t>ॡ������ ���� �த��</w:t>
      </w:r>
      <w:r>
        <w:rPr/>
        <w:t>,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⠢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 ����</w:t>
      </w:r>
      <w:r>
        <w:rPr/>
        <w:t>樨 � ����</w:t>
      </w:r>
      <w:r>
        <w:rPr/>
        <w:t>-�</w:t>
      </w:r>
      <w:r>
        <w:rPr/>
        <w:t>ॡ������ � ��ࠡ�</w:t>
      </w:r>
      <w:r>
        <w:rPr/>
        <w:t>⠩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</w:t>
      </w:r>
      <w:r>
        <w:rPr/>
        <w:t>ᯨ᮪ �த�⮢ 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.F3,��⥬ ��.F9 � �</w:t>
      </w:r>
      <w:r>
        <w:rPr/>
        <w:t xml:space="preserve">롥�� �� </w:t>
      </w:r>
      <w:r>
        <w:rPr/>
        <w:t>ᯨ᪠ ���� �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  <w:t>-�</w:t>
      </w:r>
      <w:r>
        <w:rPr/>
        <w:t>ॡ������ � ⥬ �� ����஬ �� �� �� ���� 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த��</w:t>
      </w:r>
      <w:r>
        <w:rPr/>
        <w:t>,�� ����� ������⢮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���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 </w:t>
      </w:r>
      <w:r>
        <w:rPr/>
        <w:t>F3 ������ ���� � ���� �</w:t>
      </w:r>
      <w:r>
        <w:rPr/>
        <w:t>த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��� ����� �������⥫</w:t>
      </w:r>
      <w:r>
        <w:rPr/>
        <w:t>쭮� ����</w:t>
      </w:r>
      <w:r>
        <w:rPr/>
        <w:t>-�</w:t>
      </w:r>
      <w:r>
        <w:rPr/>
        <w:t>ॡ������ �� 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</w:t>
      </w:r>
      <w:r>
        <w:rPr/>
        <w:t>த�⮢ ������</w:t>
      </w:r>
      <w:r>
        <w:rPr/>
        <w:t>⢮ �������������� � �</w:t>
      </w:r>
      <w:r>
        <w:rPr/>
        <w:t>த�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</w:t>
      </w:r>
      <w:r>
        <w:rPr/>
        <w:t>,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��</w:t>
      </w:r>
      <w:r>
        <w:rPr/>
        <w:t>⠭�� � ��.F7 ������ �</w:t>
      </w:r>
      <w:r>
        <w:rPr/>
        <w:t>㦭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.F5.�� ����� ������ �� </w:t>
      </w:r>
      <w:r>
        <w:rPr/>
        <w:t>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 �� �� 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�� ���</w:t>
      </w:r>
      <w:r>
        <w:rPr/>
        <w:t>⠭�� � ��.F7 ������ �</w:t>
      </w:r>
      <w:r>
        <w:rPr/>
        <w:t>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. ��� </w:t>
      </w:r>
      <w:r>
        <w:rPr/>
        <w:t>ᤥ���� ��</w:t>
      </w:r>
      <w:r>
        <w:rPr/>
        <w:t>室 �� �</w:t>
      </w:r>
      <w:r>
        <w:rPr/>
        <w:t xml:space="preserve">।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.F6 � �� ����� ������ �� </w:t>
      </w:r>
      <w:r>
        <w:rPr/>
        <w:t>४������</w:t>
      </w:r>
      <w:r>
        <w:rPr/>
        <w:t>,�</w:t>
      </w:r>
      <w:r>
        <w:rPr/>
        <w:t>஬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��� ������ �</w:t>
      </w:r>
      <w:r>
        <w:rPr/>
        <w:t>த�� ���</w:t>
      </w:r>
      <w:r>
        <w:rPr/>
        <w:t>⠢</w:t>
      </w:r>
      <w:r>
        <w:rPr/>
        <w:t>騪�</w:t>
      </w:r>
      <w:r>
        <w:rPr/>
        <w:t>,�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 </w:t>
      </w:r>
      <w:r>
        <w:rPr/>
        <w:t>-&gt; ���� -&gt;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㤥� ��室��� ��������� � ����</w:t>
      </w:r>
      <w:r>
        <w:rPr/>
        <w:t>ᮬ</w:t>
      </w:r>
      <w:r>
        <w:rPr/>
        <w:t>,����� ������ 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�� ���⮢ � ���⠢</w:t>
      </w:r>
      <w:r>
        <w:rPr/>
        <w:t>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. ��� </w:t>
      </w:r>
      <w:r>
        <w:rPr/>
        <w:t>ᤥ���� ��</w:t>
      </w:r>
      <w:r>
        <w:rPr/>
        <w:t>室 �� ��</w:t>
      </w:r>
      <w:r>
        <w:rPr/>
        <w:t>।�����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.Alt+F7 � �� ����� ������ �� </w:t>
      </w:r>
      <w:r>
        <w:rPr/>
        <w:t>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१���</w:t>
      </w:r>
      <w:r>
        <w:rPr/>
        <w:t>⠬ �</w:t>
      </w:r>
      <w:r>
        <w:rPr/>
        <w:t>뢥</w:t>
      </w:r>
      <w:r>
        <w:rPr/>
        <w:t>ન ������� ���⪨ �� ��</w:t>
      </w:r>
      <w:r>
        <w:rPr/>
        <w:t>砫� ����� 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</w:t>
      </w:r>
      <w:r>
        <w:rPr/>
        <w:t>-&gt; ���� -&gt; ���������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</w:t>
      </w:r>
      <w:r>
        <w:rPr/>
        <w:t>-&gt; ���������� -&gt;����� �⮨���� ��⠭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뢠�� �⮨����� ��</w:t>
      </w:r>
      <w:r>
        <w:rPr/>
        <w:t>⠭�� �� �</w:t>
      </w:r>
      <w:r>
        <w:rPr/>
        <w:t xml:space="preserve">।��� </w:t>
      </w:r>
      <w:r>
        <w:rPr/>
        <w:t>業� �</w:t>
      </w:r>
      <w:r>
        <w:rPr/>
        <w:t>த�⮢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 </w:t>
      </w:r>
      <w:r>
        <w:rPr/>
        <w:t>-&gt; ������ -&gt; ��������� ��</w:t>
      </w:r>
      <w:r>
        <w:rPr/>
        <w:t>室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뢠�� �⮨����� ��</w:t>
      </w:r>
      <w:r>
        <w:rPr/>
        <w:t>⠭�� �� �</w:t>
      </w:r>
      <w:r>
        <w:rPr/>
        <w:t xml:space="preserve">।��� </w:t>
      </w:r>
      <w:r>
        <w:rPr/>
        <w:t>業� �</w:t>
      </w:r>
      <w:r>
        <w:rPr/>
        <w:t>த�⮢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� �</w:t>
      </w:r>
      <w:r>
        <w:rPr/>
        <w:t>஬���⮪ 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